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songs were written by Paul Albrecht using the Roland SCC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fessional for Windows. They are GM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easily with any kind of sequencer. I tested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.exe DOS .MID player provided with the SCC-1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g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S.MID= Little's End 3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MID= Destination Unknown 2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.MID=CyberSpock 3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N.MID=Utopian Freezway 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.MID=Gypsy Life 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MID= A Matter of Perspective 3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songs as a hobby so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Albrecht (Treelok@hebron.connected.com on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t 15281 dayton ave N-Seattle Wa 98133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