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dHat 4.1 Installation on ThinkPad 560 whth IBM PCMCIA CD-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Ͽ� �������� �ν����ϰ� �����.....������ PCMCIA �õ���̱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ɸ����� �Ǿ�� �е�� ��</w:t>
      </w:r>
      <w:r>
        <w:rPr>
          <w:rtl w:val="true"/>
        </w:rPr>
        <w:t>ؼ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α</w:t>
      </w:r>
      <w:r>
        <w:rPr>
          <w:rtl w:val="true"/>
        </w:rPr>
        <w:t xml:space="preserve">׷����� </w:t>
      </w:r>
      <w:r>
        <w:rPr/>
        <w:t>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��ȣ�� ��</w:t>
      </w:r>
      <w:r>
        <w:rPr/>
        <w:t xml:space="preserve">鿩�� ������ </w:t>
      </w:r>
      <w:r>
        <w:rPr/>
        <w:t>4.1(4.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ý��� ��</w:t>
      </w:r>
      <w:r>
        <w:rPr/>
        <w:t>翡 �</w:t>
      </w:r>
      <w:r>
        <w:rPr/>
        <w:t>ν����ϱ� ��� supplementary image file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.img��  "KMMRROCK" �Բ��� �Ѵ� ���� ���� ��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ǰ�� ������ �</w:t>
      </w:r>
      <w:r>
        <w:rPr>
          <w:rtl w:val="true"/>
        </w:rPr>
        <w:t>׽</w:t>
      </w:r>
      <w:r>
        <w:rPr/>
        <w:t>�</w:t>
      </w:r>
      <w:r>
        <w:rPr/>
        <w:t>Ʈ���</w:t>
      </w:r>
      <w:r>
        <w:rPr/>
        <w:t>ּ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ڴ</w:t>
      </w:r>
      <w:r>
        <w:rPr/>
        <w:t xml:space="preserve">� </w:t>
      </w:r>
      <w:r>
        <w:rPr/>
        <w:t>TP 755C �� ����� �</w:t>
      </w:r>
      <w:r>
        <w:rPr/>
        <w:t>ֱ� ������ ��� �</w:t>
      </w:r>
      <w:r>
        <w:rPr>
          <w:rtl w:val="true"/>
        </w:rPr>
        <w:t>׽</w:t>
      </w:r>
      <w:r>
        <w:rPr/>
        <w:t>�</w:t>
      </w:r>
      <w:r>
        <w:rPr/>
        <w:t>Ʈ�� ���� ���</w:t>
      </w:r>
      <w:r>
        <w:rPr/>
        <w:t>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YSTEM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: IBM ThinkPad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: IBM PCMCIA CD-ROM Drive CD-400 (����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: IB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tp560sup.img   ---&gt; IBM TP560/CD-400�� supp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60sup.doc   ---&gt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 3.5" )�� rawrite 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.img�� �õ�ҿ� �</w:t>
      </w:r>
      <w:r>
        <w:rPr/>
        <w:t>ִ</w:t>
      </w:r>
      <w:r>
        <w:rPr/>
        <w:t>°� ���ø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rite -f tp560sup.img  -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ġ���� PC Card Socket� �ν��ϴ� �</w:t>
      </w:r>
      <w:r>
        <w:rPr/>
        <w:t>ܰ</w:t>
      </w:r>
      <w:r>
        <w:rPr/>
        <w:t>迡��  ��</w:t>
      </w:r>
      <w:r>
        <w:rPr/>
        <w:t>ġ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⳪, �̴� ������ �ƴϹǷ� �</w:t>
      </w:r>
      <w:r>
        <w:rPr>
          <w:rtl w:val="true"/>
        </w:rPr>
        <w:t>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󰡸</w:t>
      </w:r>
      <w:r>
        <w:rPr/>
        <w:t>鼭 ��</w:t>
      </w:r>
      <w:r>
        <w:rPr/>
        <w:t>ġ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̹�������� �</w:t>
      </w:r>
      <w:r>
        <w:rPr/>
        <w:t>ν��� �</w:t>
      </w:r>
      <w:r>
        <w:rPr/>
        <w:t>ܰ</w:t>
      </w:r>
      <w:r>
        <w:rPr/>
        <w:t xml:space="preserve">迡���� </w:t>
      </w:r>
      <w:r>
        <w:rPr/>
        <w:t>PC Card�� ���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ý��� ���� Configuration� �������</w:t>
      </w:r>
      <w:r>
        <w:rPr/>
        <w:t>ִ� ��� �</w:t>
      </w:r>
      <w:r>
        <w:rPr/>
        <w:t>ƴϱ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ν����� ������  �</w:t>
      </w:r>
      <w:r>
        <w:rPr>
          <w:rtl w:val="true"/>
        </w:rPr>
        <w:t>ڽ</w:t>
      </w:r>
      <w:r>
        <w:rPr/>
        <w:t>��� �</w:t>
      </w:r>
      <w:r>
        <w:rPr/>
        <w:t>ý���� ��� PC Car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�� ������ �</w:t>
      </w:r>
      <w:r>
        <w:rPr>
          <w:rtl w:val="true"/>
        </w:rPr>
        <w:t>־</w:t>
      </w:r>
      <w:r>
        <w:rPr/>
        <w:t>��  �</w:t>
      </w:r>
      <w:r>
        <w:rPr/>
        <w:t>õ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ŵ�  ���ϵ</w:t>
      </w:r>
      <w:r>
        <w:rPr/>
        <w:t xml:space="preserve">鿡��   </w:t>
      </w:r>
      <w:r>
        <w:rPr/>
        <w:t>[original] line� ã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sysconfig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rig] : PCIC_OP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] : PCIC_OPTS="cs_irq=10"  {...��ġ�</w:t>
      </w:r>
      <w:r>
        <w:rPr>
          <w:rtl w:val="true"/>
        </w:rPr>
        <w:t>߿</w:t>
      </w:r>
      <w:r>
        <w:rPr/>
        <w:t>� ����� 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pcmcia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rig] :device "fixed_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"fixed" module "fixed_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] : device "fixed_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"fixed" module "fixed_cs" opts "irq_mask=0x8a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rig]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TA/IDE fixed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"ATA/IDE Fixed Disk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fixed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"fixed_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���⿡ �Ʒ� �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] : card "IBM PCMCIA CD-ROM Drive CD-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"IBM", "PCMCIA CD-ROM Drive CD-400"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"fixed_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pcmcia/config.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rig] : # System resources available for PCMC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port 0x100-0x3ff, memory 0xd0000-0x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Extra port range for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port 0xa20-0x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.���⿡ �Ʒ� �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] : # Disable port for IBM TP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port 0x100-0x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ܰ</w:t>
      </w:r>
      <w:r>
        <w:rPr/>
        <w:t>踦 ��</w:t>
      </w:r>
      <w:r>
        <w:rPr/>
        <w:t>ġ�� ������ϸ� �õ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ýÿ� �</w:t>
      </w:r>
      <w:r>
        <w:rPr>
          <w:rtl w:val="true"/>
        </w:rPr>
        <w:t>ڵ</w:t>
      </w:r>
      <w:r>
        <w:rPr/>
        <w:t>���� �</w:t>
      </w:r>
      <w:r>
        <w:rPr/>
        <w:t>õ� ����Ʈ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丮�� ����� ����</w:t>
      </w:r>
      <w:r>
        <w:rPr/>
        <w:t>Ʈ�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 /mnt/cdrom      {....glint�� ����Ʈ ���</w:t>
      </w:r>
      <w:r>
        <w:rPr/>
        <w:t>丮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 [-t iso9660 -o ro ]  /dev/hdc  /mnt/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�ʺ��</w:t>
      </w:r>
      <w:r>
        <w:rPr>
          <w:rtl w:val="true"/>
        </w:rPr>
        <w:t>ڸ� ��ؼ</w:t>
      </w:r>
      <w:r>
        <w:rPr/>
        <w:t xml:space="preserve">�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����Ʈ�� ���¿��� �õ��� Ʈ���̸� ����ʽÿ�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�õ� ��ü�Ϸ�� umount�� ���� �Ͻʽÿ�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����Ʈ, �𸶿�Ʈ�� root�� ����( # )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����Ʈ�� ���</w:t>
      </w:r>
      <w:r>
        <w:rPr/>
        <w:t>丮</w:t>
      </w:r>
      <w:r>
        <w:rPr/>
        <w:t>(i.e /mnt/cdrom )���� ��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𸶿�</w:t>
      </w:r>
      <w:r>
        <w:rPr/>
        <w:t>Ʈ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�𸣴� ���� ����� ����� man 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� �𸣸�  �</w:t>
      </w:r>
      <w:r>
        <w:rPr>
          <w:rtl w:val="true"/>
        </w:rPr>
        <w:t>׳</w:t>
      </w:r>
      <w:r>
        <w:rPr/>
        <w:t xml:space="preserve">� </w:t>
      </w:r>
      <w:r>
        <w:rPr/>
        <w:t>man man �ϰ� ��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ýÿ�  �õ� �</w:t>
      </w:r>
      <w:r>
        <w:rPr>
          <w:rtl w:val="true"/>
        </w:rPr>
        <w:t>ڵ</w:t>
      </w:r>
      <w:r>
        <w:rPr/>
        <w:t>���� ����</w:t>
      </w:r>
      <w:r>
        <w:rPr/>
        <w:t>Ʈ�Ǳ⸦ ��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Ͻð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rc.d/init.d/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pcmcia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tc/pcmcia/fixed.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߿</w:t>
      </w:r>
      <w:r>
        <w:rPr/>
        <w:t xml:space="preserve">�   </w:t>
      </w:r>
      <w:r>
        <w:rPr/>
        <w:t>/sbin/ide_info : No such file...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޼</w:t>
      </w:r>
      <w:r>
        <w:rPr/>
        <w:t>���� �</w:t>
      </w:r>
      <w:r>
        <w:rPr/>
        <w:t>õ� ����ϴµ� �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ý� �</w:t>
      </w:r>
      <w:r>
        <w:rPr>
          <w:rtl w:val="true"/>
        </w:rPr>
        <w:t>ڵ</w:t>
      </w:r>
      <w:r>
        <w:rPr/>
        <w:t>���� �</w:t>
      </w:r>
      <w:r>
        <w:rPr/>
        <w:t>õ� ����Ʈ�ϰ� �����..........�Ƹ�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ϵ� �</w:t>
      </w:r>
      <w:r>
        <w:rPr>
          <w:rtl w:val="true"/>
        </w:rPr>
        <w:t>־</w:t>
      </w:r>
      <w:r>
        <w:rPr/>
        <w:t>�� �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>
          <w:rtl w:val="true"/>
        </w:rPr>
        <w:t>ٴ</w:t>
      </w:r>
      <w:r>
        <w:rPr/>
        <w:t xml:space="preserve">� ��� </w:t>
      </w:r>
      <w:r>
        <w:rPr/>
        <w:t>pcmcia-cs �ҽ��� ���</w:t>
      </w:r>
      <w:r>
        <w:rPr>
          <w:rtl w:val="true"/>
        </w:rPr>
        <w:t>ؼ</w:t>
      </w:r>
      <w:r>
        <w:rPr/>
        <w:t>� ���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ϼž� �մϴ�. �� ��� �𸣰ŵ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ſ�  ������ ��Ȱ�� �Ǳ⸦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-------------------&gt;  kgglim@chollian.dacom.co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end  of  file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